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6» декабря  2012 года                              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и  дополнений  в  Устав 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п.1 ч.10 ст.35 Федерального закона от 06.10.2003 г. № 131-ФЗ «Об общих  принципах  организации  местного  самоуправления  в  Российской  Федерации» (с последующими изменениями), п.1 ст. 23 Устава сельского поселения  «Размахнинское»,  Совет сельского поселения «Размахнинское» решил:</w:t>
      </w:r>
    </w:p>
    <w:p>
      <w:pPr>
        <w:pStyle w:val="Style17"/>
        <w:numPr>
          <w:ilvl w:val="0"/>
          <w:numId w:val="1"/>
        </w:numPr>
        <w:ind w:left="142" w:hanging="0"/>
        <w:rPr/>
      </w:pPr>
      <w:r>
        <w:rPr>
          <w:sz w:val="28"/>
          <w:szCs w:val="28"/>
        </w:rPr>
        <w:t>Внести в Устав сельского поселения «Размахнинское», принятый решением Совета  от 27.12.2010 № 31 в редакции решений Совета сельского поселения от 24.05.2011года №11, 22.08.2011года  №19, 28.12.2011 года №8, 28.03.2012 года №15,  20.09.2012 года №34 следующие изменения:</w:t>
      </w:r>
    </w:p>
    <w:p>
      <w:pPr>
        <w:pStyle w:val="Style17"/>
        <w:numPr>
          <w:ilvl w:val="0"/>
          <w:numId w:val="1"/>
        </w:numPr>
        <w:ind w:left="142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татью 8 часть 1  дополнить пунктом 11 следующего содержания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;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В части 1 пункт 2 статьи 30.1 слова «должностными лицами организаций независимо от организационно-правовой формы» исключить;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ункт 19 части 1 статьи 7 дополнить словами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 (Вступает в силу с 01.01.2013)</w:t>
      </w:r>
    </w:p>
    <w:p>
      <w:pPr>
        <w:pStyle w:val="Style17"/>
        <w:numPr>
          <w:ilvl w:val="0"/>
          <w:numId w:val="1"/>
        </w:numPr>
        <w:ind w:left="142" w:hanging="0"/>
        <w:rPr/>
      </w:pPr>
      <w:r>
        <w:rPr>
          <w:sz w:val="28"/>
          <w:szCs w:val="28"/>
        </w:rPr>
        <w:t>Статью 9 часть 1 дополнить пунктом 20 следующего содержания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«14)полномочиями в сфере водоснабжения и водоотведения, предусмотренными Федеральным законом «О водоснабжении и водоотведении»  (Вступает в силу с 01.01.2013)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6.Пункт 3 части 3 статьи 17 Устав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)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7.Часть 3 статьи 17 Устава дополнить пунктом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)проект генерального плана и внесение в него изменений.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8.Часть 4 статьи 17 Устава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9.Пункт 2 части 2 статьи 28.1 Устава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2)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 правовыми актами субъектов Российской Федерации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Часть 2 статьи 28.1 Устава дополнить пунктом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)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асть 2 статьи 30.1 Устава дополнить пунктами 6, 7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)ежегодная диспансеризация в медицинских учрежд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санаторно-курортное лечение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бзаце 1 части 2 статьи 7 Устава  слова «о передаче им осуществления части своих полномочий» заменить словами «о передаче им осуществления части своих полномочий по решению вопросов местного значения»</w:t>
      </w:r>
    </w:p>
    <w:p>
      <w:pPr>
        <w:pStyle w:val="Normal"/>
        <w:rPr/>
      </w:pPr>
      <w:r>
        <w:rPr>
          <w:sz w:val="28"/>
          <w:szCs w:val="28"/>
        </w:rPr>
        <w:t>13.Часть 10 статьи 27 Устав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0. В случае досрочного прекращения полномочий главы поселения, отсутствия главы поселения или невозможности исполнения им своих должностных  обязанностей, его полномочия временно исполняет специалист администрации сельского поселения «Размахнин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Часть 3 статьи 30 Устав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3.Решение об изменении срока полномочий,  а также решение об изменении перечня полномочий и (или) порядка избрания главы сельского поселения применяется только к главе сельского поселения, избранному после вступления в силу соответствующего решения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Статью 30 Устава дополнить частью 1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.Полномочия главы сельского поселе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                № 131-ФЗ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Абзац 2 части 1 статьи 40 Устава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Статью 39 Устава дополнить частью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№ 131-ФЗ, другими федеральными законам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Пункт 3 части 2 статьи 43 Устав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3)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Часть 2 статьи 43 Устава дополнить пунктом 2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)имущество, предназначенное для организации охраны общественного порядка в границах поселения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Часть 3 статьи 43 Устава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 В собственности сельского поселения «Размахнинское» может находиться иное имущество, необходимое для осуществления полномочий по решению вопросов местного значения поселения.».</w:t>
      </w:r>
    </w:p>
    <w:p>
      <w:pPr>
        <w:pStyle w:val="Normal"/>
        <w:ind w:hanging="567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6. Настоящее  решение  о внесении  изменений в Устав сельского поселения «Размахнинское»  направить на государственную регистрацию  в Управление Министерства  юстиции  Российской Федерации по Забайкальскому краю.</w:t>
      </w:r>
    </w:p>
    <w:p>
      <w:pPr>
        <w:pStyle w:val="Style17"/>
        <w:ind w:lef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7. После государственной регистрации  обнародовать данное  решение на информационном стенде администрации  сельского  поселения  «Размахнинское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Style17"/>
        <w:spacing w:before="0" w:after="200"/>
        <w:contextualSpacing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9:00Z</dcterms:created>
  <dc:creator>Пользователь</dc:creator>
  <dc:description/>
  <cp:keywords/>
  <dc:language>en-US</dc:language>
  <cp:lastModifiedBy>Admin</cp:lastModifiedBy>
  <cp:lastPrinted>2012-12-11T06:41:00Z</cp:lastPrinted>
  <dcterms:modified xsi:type="dcterms:W3CDTF">2014-04-22T05:49:00Z</dcterms:modified>
  <cp:revision>2</cp:revision>
  <dc:subject/>
  <dc:title/>
</cp:coreProperties>
</file>